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December 6 - 10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6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ecial music practice @ 2:3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ecial music practice @ 1:30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ecial music practice @ 2:00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ecial music practice @ 1:3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1:00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Christmas Concert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tonight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hristmas Lessons:  God Sends His Son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5:  King in a Manger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6:  Messiah in the Templ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7:  Wise Men on the Road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8:  Grandpa Always Gav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  <w:u w:val="single"/>
              </w:rPr>
            </w:pPr>
            <w:r>
              <w:rPr>
                <w:rFonts w:cs="Elephant" w:ascii="Elephant" w:hAnsi="Elephant"/>
                <w:b/>
                <w:sz w:val="18"/>
                <w:szCs w:val="18"/>
                <w:u w:val="singl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6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 Special Invention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igraph ay in ha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23 – 124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3 - 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63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ll Alon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Long e in an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open ended syllable, Punctuation: Comm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25 – 126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5 - 11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6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A Good Deed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igraph ee  &amp; e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27 – 12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7 - 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eat, -eam, -eet,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eep, -e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be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lear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bu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frien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Kate’s Blue Dres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Re-read pp.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16 – 19 togeth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20 - 24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9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One Thing at a Time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25 - 26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 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One Thing at a Time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Re-read pp. 25-26 out loud togeth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27 - 31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92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Let’s Play School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32 - 35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 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Katie’s Blue Dress </w:t>
            </w:r>
            <w:r>
              <w:rPr>
                <w:rFonts w:cs="Tahoma" w:ascii="Elephant" w:hAnsi="Elephant"/>
                <w:bCs/>
                <w:sz w:val="20"/>
                <w:szCs w:val="20"/>
              </w:rPr>
              <w:t xml:space="preserve">–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teasing, nice, dizzy, yard, car, darted, tug, hem, snagged, store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One Thing at a Time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–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old, snake, garden, harness, field, sharp, horns, forest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et’s Play School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–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sighed, whined, trotted, jerked, clerk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0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tudents will begin to write sentences using spelling lists 1 – 10 and service words.  Each sentence will need a noun (naming word), an</w:t>
            </w:r>
            <w:r>
              <w:rPr>
                <w:rFonts w:cs="Tahoma" w:ascii="Estrangelo Edessa" w:hAnsi="Estrangelo Edessa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adjective (describing word), or a noun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(naming word), </w:t>
            </w:r>
            <w:r>
              <w:rPr>
                <w:rFonts w:cs="Tahoma" w:ascii="Calibri" w:hAnsi="Calibri"/>
                <w:sz w:val="18"/>
                <w:szCs w:val="18"/>
              </w:rPr>
              <w:t>and a verb (action word).  Examples:  The cat is black.  (0r)  The cat ra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0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Show What You Know Test #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#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Final Te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#1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6.6:  Relate Addition to Subtrac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01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Math book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teach pp. 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Skills Practice pp. 3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Enrich pp. 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artners &amp; Dic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ve Senses Activ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tmas Customs Around the World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–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Return library book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No 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08:00Z</dcterms:created>
  <dc:creator>Diane Clever</dc:creator>
  <dc:description/>
  <cp:keywords/>
  <dc:language>en-US</dc:language>
  <cp:lastModifiedBy>dianna.clever</cp:lastModifiedBy>
  <dcterms:modified xsi:type="dcterms:W3CDTF">2010-12-05T19:08:00Z</dcterms:modified>
  <cp:revision>2</cp:revision>
  <dc:subject/>
  <dc:title>Mrs</dc:title>
</cp:coreProperties>
</file>